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 xml:space="preserve"> </w:t>
      </w:r>
      <w:r>
        <w:rPr>
          <w:rStyle w:val="StrongEmphasis"/>
          <w:rFonts w:eastAsia="Times New Roman" w:cs="Times New Roman"/>
          <w:b w:val="false"/>
          <w:bCs w:val="false"/>
          <w:i/>
          <w:iCs/>
          <w:color w:val="auto"/>
          <w:spacing w:val="-1"/>
          <w:sz w:val="24"/>
          <w:szCs w:val="24"/>
          <w:u w:val="none"/>
          <w:lang w:val="pl-PL" w:eastAsia="zxx" w:bidi="ar-SA"/>
        </w:rPr>
        <w:t>Projekt</w:t>
      </w:r>
    </w:p>
    <w:p>
      <w:pPr>
        <w:pStyle w:val="Normal"/>
        <w:jc w:val="right"/>
        <w:rPr/>
      </w:pPr>
      <w:r>
        <w:rPr>
          <w:i/>
          <w:iCs/>
        </w:rPr>
        <w:t>druk nr 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UCHWAŁA NR .............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Rady Miasta Płocka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/>
          <w:b/>
          <w:bCs/>
          <w:i w:val="false"/>
          <w:iCs w:val="false"/>
          <w:color w:val="auto"/>
          <w:spacing w:val="-1"/>
          <w:sz w:val="26"/>
          <w:szCs w:val="26"/>
          <w:u w:val="none"/>
          <w:lang w:val="pl-PL" w:eastAsia="zxx" w:bidi="ar-SA"/>
        </w:rPr>
        <w:t>z dnia ..............................</w:t>
      </w:r>
      <w:r>
        <w:rPr>
          <w:rStyle w:val="StrongEmphasis"/>
          <w:rFonts w:eastAsia="Times New Roman" w:cs="Times New Roman"/>
          <w:b/>
          <w:bCs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  <w:t xml:space="preserve"> </w:t>
      </w:r>
    </w:p>
    <w:p>
      <w:pPr>
        <w:pStyle w:val="Normal"/>
        <w:rPr>
          <w:rStyle w:val="StrongEmphasis"/>
          <w:rFonts w:eastAsia="Times New Roman" w:cs="Times New Roman"/>
          <w:b/>
          <w:b/>
          <w:bCs/>
          <w:i w:val="false"/>
          <w:i w:val="false"/>
          <w:iCs w:val="false"/>
          <w:color w:val="auto"/>
          <w:spacing w:val="-1"/>
          <w:sz w:val="28"/>
          <w:szCs w:val="28"/>
          <w:u w:val="none"/>
          <w:lang w:val="pl-PL" w:eastAsia="zxx" w:bidi="ar-SA"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w sprawie:</w:t>
      </w:r>
      <w:r>
        <w:rPr/>
        <w:t xml:space="preserve"> zmiany dokumentu pn. „</w:t>
      </w:r>
      <w:r>
        <w:rPr>
          <w:b/>
          <w:bCs/>
          <w:i/>
          <w:iCs/>
        </w:rPr>
        <w:t>Lokalny Program Rewitalizacji Miasta Płocka - Aktualizacja na lata 2007–2013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Na podstawie art. 18 ust. 2 pkt 6 ustawy z dnia 8 marca 1990 r. o samorządzie gminnym (Dz.U. z 2001 r. Nr 142 poz. 1591, z 2002 r. Nr 23 poz. 220, Nr 62 poz. 558, Nr 113 poz. 984, Nr 214 poz 1806, Nr 153 poz. 1271, z 2003 r. Nr 80 poz. 717, Nr 162 poz. 1568, z 2004 r. Nr 102 poz.1055, Nr 116 poz. 1203, z 2005 r. Nr 172 poz. 1441, Nr 175 poz. 1457, z 2006 r. Nr 17 poz. 128, Nr 181 poz. 1337, z 2007 r. Nr 48 poz. 327, Nr 138 poz. 974, Nr 173 poz. 1218, z 2008 r. Nr. 180 poz. 1111, Nr 223 poz. 1458, z 2009 r. Nr 52, poz. 420), w związku z art. 92 ust. 3 ustawy z dnia 5 czerwca 1998r. o samorządzie powiatowym (Dz.U. z 2001 r. Nr 142 poz. 1592, z 2002 r. Nr 23 poz. 220, Nr 62 poz. 558, Nr 113 poz. 984, Nr 200 poz. 1688, Nr 214 poz. 1806, Nr 153 poz. 1271, z 2003 r. Nr 162 poz. 1568, z 2004 r. Nr 102 poz. 1055, z 2007 r. Nr 173 poz. 1218, z 2008 r. Nr 180 poz. 1111, Nr 223 poz. 1458, z 2009 r. Nr 92 poz. 753), </w:t>
      </w:r>
    </w:p>
    <w:p>
      <w:pPr>
        <w:pStyle w:val="Normal"/>
        <w:jc w:val="both"/>
        <w:rPr/>
      </w:pPr>
      <w:r>
        <w:rPr/>
        <w:t xml:space="preserve">Rada Miasta Płocka uchwala, co następuje: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§1</w:t>
      </w:r>
    </w:p>
    <w:p>
      <w:pPr>
        <w:pStyle w:val="Normal"/>
        <w:spacing w:lineRule="atLeast" w:line="10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W dokumencie pn. </w:t>
      </w:r>
      <w:r>
        <w:rPr>
          <w:b/>
          <w:bCs/>
          <w:i/>
          <w:iCs/>
          <w:sz w:val="24"/>
          <w:szCs w:val="24"/>
          <w:u w:val="none"/>
        </w:rPr>
        <w:t>„Lokalny Program Rewitalizacji Miasta Płocka - Aktualizacja na lata 2007–2013”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 stanowiącym załącznik nr 2 do Uchwały Nr 729/XLIII/05 Rady Miasta Płocka z dnia          28 czerwca 2005 roku zmieniony Uchwałą Nr 525/XXXVII/09 Rady Miasta Płocka z dnia 26 maja 2009 roku </w:t>
      </w:r>
      <w:r>
        <w:rPr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>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22" w:leader="none"/>
        </w:tabs>
        <w:spacing w:lineRule="atLeast" w:line="100"/>
        <w:ind w:left="411" w:right="0" w:hanging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  <w:shd w:fill="auto" w:val="clear"/>
        </w:rPr>
        <w:t xml:space="preserve">w załączniku nr 1 do LPR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 xml:space="preserve">pn.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>Wykaz projektów realizowanych w latach 2007-2013 w ramach Lokalnego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zxx" w:bidi="ar-SA"/>
        </w:rPr>
        <w:t>Programu Rewitalizacji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ar-SA"/>
        </w:rPr>
        <w:t xml:space="preserve">w Tabeli 1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>w wierszu dotyczącym projektu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ar-SA"/>
        </w:rPr>
        <w:t xml:space="preserve"> pn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  <w:lang w:val="pl-PL" w:eastAsia="zxx" w:bidi="ar-SA"/>
        </w:rPr>
        <w:t xml:space="preserve"> 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  <w:lang w:val="pl-PL" w:eastAsia="zxx" w:bidi="zxx"/>
        </w:rPr>
        <w:t>Uporządkowanie przestrzeni miejskiej w obszarze Starego Miasta poprzez utworzenie nowej strefy parkingowej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pozycja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artość dofinansowania z EFRR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 przyjmuje brzmienie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15 136 403 zł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w Tabeli 1 w wierszu dotyczącym projektu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</w:rPr>
        <w:t xml:space="preserve">pn. Rewitalizacja zabytkowych kamienic położonych przy Placu Stary Rynek 21, 23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zmianie ulegają następujące pozycje i przyjmują odpowiednio brzmieni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66" w:leader="none"/>
        </w:tabs>
        <w:spacing w:lineRule="atLeast" w:line="100"/>
        <w:ind w:left="1233" w:right="0" w:hanging="360"/>
        <w:jc w:val="both"/>
        <w:rPr/>
      </w:pPr>
      <w:r>
        <w:rPr>
          <w:i/>
          <w:iCs/>
        </w:rPr>
        <w:t>Nazwa projektu</w:t>
      </w:r>
      <w:r>
        <w:rPr/>
        <w:t xml:space="preserve">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„Rewitalizacja zabytkowych kamienic położonych przy Starym Rynku 21 i 23 w Płocku z przeznaczeniem na publiczne centrum wystawienniczo- edukacyjne – etap I”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66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Wartość całkowita projektu  -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„10 089 012 zł”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66" w:leader="none"/>
        </w:tabs>
        <w:spacing w:lineRule="atLeast" w:line="100"/>
        <w:ind w:left="1233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Wartość dofinansowania z EFRR -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„8 575 661 zł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w Tabeli 1 w wierszu dotyczącym projektu pn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</w:rPr>
        <w:t>Rewitalizacja Zespołu Zabytkowego Fara wraz z zagospodarowaniem terenu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zmianie ulegają następujące pozycje i przyjmują odpowiednio brzmien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352" w:leader="none"/>
        </w:tabs>
        <w:spacing w:lineRule="atLeast" w:line="100"/>
        <w:ind w:left="1176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Nazwa projektu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– „Rewitalizacja Zespołu Zabytkowego Fara w Płocku wraz z otoczeniem”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352" w:leader="none"/>
        </w:tabs>
        <w:spacing w:lineRule="atLeast" w:line="100"/>
        <w:ind w:left="1176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Wartość całkowita projektu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– „7 040 800 zł”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352" w:leader="none"/>
        </w:tabs>
        <w:spacing w:lineRule="atLeast" w:line="100"/>
        <w:ind w:left="1176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Wartość dofinansowania z EFRR –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„5 827 930 zł”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w Tabeli 3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w wierszu dotyczącym projektu pn.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</w:rPr>
        <w:t>Remont zabytkowej kamienicy przy ul. Sienkiewicza 43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p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ozycja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Opis projektu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przyjmuje brzmienie „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Remont pokrycia dachu, wymiana stolarki okiennej i drzwiowej.”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>
          <w:rFonts w:eastAsia="TimesNewRomanPS-BoldMT" w:cs="TimesNewRomanPS-Bold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</w:pP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>w Tabeli 4 wykreśla się poz. 48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w Tabeli 1 do wykazu projektów realizowanych na Osiedlu Kolegialna pod pozycją 5 dopisuje się nowy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projekt pn. 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>Remont budynku Parafii Prawosławnej w Płocku przy ul. Kościuszki 18 wraz z mikropalowaniem skarpy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 xml:space="preserve"> zgodnie z załącznikiem do niniejszej uchwał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22" w:leader="none"/>
        </w:tabs>
        <w:spacing w:lineRule="atLeast" w:line="100"/>
        <w:ind w:left="411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w załączniku nr 2 do LPR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pn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>Opisy szczegółowe projektów planowanych do realizacji z wykorzystaniem środków z Europejskiego Funduszu Rozwoju Regionalnego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autoSpaceDE w:val="false"/>
        <w:bidi w:val="0"/>
        <w:snapToGrid w:val="false"/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>opis szczegółowy projektu pn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ar-SA"/>
        </w:rPr>
        <w:t xml:space="preserve"> 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>Uporządkowanie przestrzeni miejskiej w obszarze Starego Miasta poprzez utworzenie nowej strefy parkingowej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 przyjmuje brzmienie zgodnie z załącznikiem do niniejszej uchwał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autoSpaceDE w:val="false"/>
        <w:bidi w:val="0"/>
        <w:snapToGrid w:val="false"/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opis szczegółowy projektu pn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ar-SA"/>
        </w:rPr>
        <w:t>Rewitalizacja zabytkowych kamienic położonych przy Placu Stary Rynek 21, 2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 przyjmuje brzmienie zgodnie z załącznikiem do niniejszej uchwał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autoSpaceDE w:val="false"/>
        <w:bidi w:val="0"/>
        <w:snapToGrid w:val="false"/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opis szczegółowy projektu pn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ar-SA"/>
        </w:rPr>
        <w:t>Rewitalizacja Zespołu Zabytkowego Fara wraz z zagospodarowaniem terenu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 przyjmuje brzmienie zgodnie z załącznikiem do niniejszej uchwał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40" w:leader="none"/>
        </w:tabs>
        <w:autoSpaceDE w:val="false"/>
        <w:bidi w:val="0"/>
        <w:snapToGrid w:val="false"/>
        <w:spacing w:lineRule="atLeast" w:line="100"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w ramach Rewitalizacji Osiedla Kolegialna po opisie szczegółowym projektu pn. </w:t>
      </w:r>
      <w:r>
        <w:rPr>
          <w:rFonts w:eastAsia="TimesNewRomanPS-BoldMT" w:cs="TimesNewRomanPS-BoldMT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 xml:space="preserve">Renowacja części wspólnych wielorodzinnego budynku mieszkalnego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 xml:space="preserve">przy ul. Nowy Rynek 14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wprowadza się opis szczegółowy projektu pn.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>Remont budynku Parafii Prawosławnej w Płocku przy ul. Kościuszki 18 wraz z mikropalowaniem skarp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 zgodnie z załącznikiem do niniejszej uchwały.</w:t>
      </w:r>
    </w:p>
    <w:p>
      <w:pPr>
        <w:pStyle w:val="Normal"/>
        <w:autoSpaceDE w:val="false"/>
        <w:bidi w:val="0"/>
        <w:snapToGrid w:val="false"/>
        <w:spacing w:lineRule="atLeast" w:line="100" w:before="0" w:after="0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ezydentowi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spacing w:lineRule="atLeast" w:line="100"/>
        <w:jc w:val="lef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</w:t>
      </w:r>
      <w:r>
        <w:rPr>
          <w:b/>
          <w:bCs/>
        </w:rPr>
        <w:t>Przewodniczący Rady Miasta Płocka</w:t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/>
          <w:bCs/>
        </w:rPr>
        <w:t>Tomasz Korga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spacing w:lineRule="auto" w:line="360"/>
        <w:jc w:val="center"/>
        <w:rPr>
          <w:rFonts w:eastAsia="Times New Roman" w:cs="Arial"/>
          <w:b/>
          <w:b/>
          <w:bCs/>
          <w:i w:val="false"/>
          <w:i w:val="false"/>
          <w:iCs w:val="false"/>
          <w:color w:val="auto"/>
          <w:sz w:val="40"/>
          <w:szCs w:val="40"/>
          <w:shd w:fill="auto" w:val="clear"/>
          <w:lang w:val="pl-PL" w:eastAsia="zxx" w:bidi="ar-SA"/>
        </w:rPr>
      </w:pPr>
      <w:r>
        <w:rPr>
          <w:rFonts w:eastAsia="Times New Roman" w:cs="Arial"/>
          <w:b/>
          <w:bCs/>
          <w:i w:val="false"/>
          <w:iCs w:val="false"/>
          <w:color w:val="000000"/>
          <w:sz w:val="40"/>
          <w:szCs w:val="40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Prezydent Miasta Płocka  /-/Mirosław Milewski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>Zastępca Prezydenta Miasta Płocka /-/Dariusz Zawidzki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  <w:t>UZASADNIENIE</w:t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shd w:fill="auto" w:val="clear"/>
        </w:rPr>
        <w:t xml:space="preserve">Lokalny Program Rewitalizacji Miasta Płocka - Aktualizacja na lata 2007–2013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zatwierdzony Uchwałą Nr 525/XXXVII/09 Rady Miasta Płocka z dnia 26.05.2009 r. to dokument, który zawiera charakterystykę obszarów zdegradowanych przeznaczonych do odnowy oraz </w:t>
      </w:r>
      <w:r>
        <w:rPr>
          <w:shd w:fill="auto" w:val="clear"/>
        </w:rPr>
        <w:t xml:space="preserve">informacje na temat planowanych na tych obszarach projektów.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>B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eneficjent, który planuje realizację przedsięwzięcia w ramach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ar-SA"/>
        </w:rPr>
        <w:t>Regionalnego Programu Operacyjnego Województwa Mazowieckiego 2007-2009, Priorytet V. Wzmacnianie roli miast w rozwoju regionu, Działanie 5.2 Rewitalizacja miast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 musi uzyskać akceptację jednostki samorządu terytorialnego poprzez wpis projektu do Lokalnego Programu Rewitalizacji (LPR).</w:t>
      </w:r>
    </w:p>
    <w:p>
      <w:pPr>
        <w:pStyle w:val="Zawartotabeli"/>
        <w:spacing w:before="0" w:after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Zawartotabeli"/>
        <w:spacing w:before="0" w:after="0"/>
        <w:jc w:val="both"/>
        <w:rPr/>
      </w:pPr>
      <w:r>
        <w:rPr>
          <w:b w:val="false"/>
          <w:bCs w:val="false"/>
          <w:shd w:fill="auto" w:val="clear"/>
        </w:rPr>
        <w:t xml:space="preserve">Mazowiecka Jednostka Wdrażania Programów Unijnych w dniu 5.05.2009 r. </w:t>
      </w:r>
      <w:r>
        <w:rPr>
          <w:shd w:fill="auto" w:val="clear"/>
        </w:rPr>
        <w:t xml:space="preserve">ogłosiła nabór wniosków o dofinansowanie projektów ze środków Europejskiego Funduszu Rozwoju Regionalnego w ramach </w:t>
      </w:r>
      <w:r>
        <w:rPr>
          <w:i/>
          <w:iCs/>
          <w:shd w:fill="auto" w:val="clear"/>
        </w:rPr>
        <w:t xml:space="preserve">Regionalnego Programu Operacyjnego Województwa Mazowieckiego 2007-2013,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zxx" w:bidi="ar-SA"/>
        </w:rPr>
        <w:t>Priorytet V: Wzmacnianie roli miast w rozwoju regionu, Działanie 5.2. Rewitalizacja miast.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 W ramach w/w konkursu w terminie do 4.06.2009 r. złożone zostały wnioski o dofinansowanie 3 projektów ujętych w LPR. Niniejszą uchwałą uaktualnia się informacje zawarte w LPR z danymi przedłożonymi we wnioskach aplikacyjnych:</w:t>
      </w:r>
    </w:p>
    <w:p>
      <w:pPr>
        <w:pStyle w:val="Zawartotabeli"/>
        <w:numPr>
          <w:ilvl w:val="0"/>
          <w:numId w:val="9"/>
        </w:numPr>
        <w:tabs>
          <w:tab w:val="clear" w:pos="709"/>
          <w:tab w:val="left" w:pos="144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Gminy – Miasta Płock o dofinansowanie projektu pn. 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  <w:lang w:val="pl-PL" w:eastAsia="zxx" w:bidi="zxx"/>
        </w:rPr>
        <w:t>Uporządkowanie przestrzeni miejskiej w obszarze Starego Miasta poprzez utworzenie nowej strefy parkingowej;</w:t>
      </w:r>
    </w:p>
    <w:p>
      <w:pPr>
        <w:pStyle w:val="Zawartotabeli"/>
        <w:numPr>
          <w:ilvl w:val="0"/>
          <w:numId w:val="9"/>
        </w:numPr>
        <w:tabs>
          <w:tab w:val="clear" w:pos="709"/>
          <w:tab w:val="left" w:pos="144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Towarzystwa Naukowego Płockiego o dofinansowanie projektu pn.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ar-SA"/>
        </w:rPr>
        <w:t>„Rewitalizacja zabytkowych kamienic położonych przy Starym Rynku 21 i 23 w Płocku z przeznaczeniem na publiczne centrum wystawienniczo – edukacyjne – etap I”;</w:t>
      </w:r>
    </w:p>
    <w:p>
      <w:pPr>
        <w:pStyle w:val="Zawartotabeli"/>
        <w:numPr>
          <w:ilvl w:val="0"/>
          <w:numId w:val="9"/>
        </w:numPr>
        <w:tabs>
          <w:tab w:val="clear" w:pos="709"/>
          <w:tab w:val="left" w:pos="1440" w:leader="none"/>
        </w:tabs>
        <w:spacing w:before="0" w:after="0"/>
        <w:ind w:left="720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Rzymskokatolickiej Parafii Św. Bartłomieja o dofinansowanie projektu pn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ar-SA"/>
        </w:rPr>
        <w:t>„Rewitalizacja Zespołu Zabytkowego Fara w Płocku wraz z otoczeniem”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  <w:t xml:space="preserve">. </w:t>
      </w:r>
    </w:p>
    <w:p>
      <w:pPr>
        <w:pStyle w:val="Zawartotabeli"/>
        <w:spacing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W dniu 25.05.2009 r. Parafia Prawosławna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Przemienienia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ar-SA"/>
        </w:rPr>
        <w:t xml:space="preserve"> Pańskiego złożyła wniosek o wpisanie do LPR projektu pn. 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single"/>
          <w:shd w:fill="auto" w:val="clear"/>
          <w:vertAlign w:val="baseline"/>
          <w:em w:val="none"/>
          <w:lang w:val="pl-PL" w:eastAsia="zxx" w:bidi="zxx"/>
        </w:rPr>
        <w:t>Remont budynku Parafii Prawosławnej w Płocku przy ul. Kościuszki 18 wraz z mikropalowaniem skarpy.</w:t>
      </w:r>
      <w:r>
        <w:rPr>
          <w:rFonts w:eastAsia="TimesNewRomanPS-BoldMT" w:cs="TimesNewRomanPS-BoldMT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zxx"/>
        </w:rPr>
        <w:t xml:space="preserve"> Parafia Prawosławna mając na względzie dbałość o stan zabytkowego obiektu, w którym zlokalizowana jest Cerkiew prawosławna zamierza podjąć działania na rzecz wykonania gruntownych prac remontowych z wykorzystaniem środków unijnych. </w:t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zxx" w:bidi="ar-SA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1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shd w:fill="auto" w:val="clear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33"/>
        </w:tabs>
        <w:ind w:left="1233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76"/>
        </w:tabs>
        <w:ind w:left="1176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11"/>
        </w:tabs>
        <w:ind w:left="411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3">
    <w:name w:val="WW8Num10z3"/>
    <w:qFormat/>
    <w:rPr>
      <w:rFonts w:ascii="Wingdings" w:hAnsi="Wingding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6:32:05Z</dcterms:created>
  <dc:creator/>
  <dc:description/>
  <dc:language>en-US</dc:language>
  <cp:lastModifiedBy/>
  <dcterms:modified xsi:type="dcterms:W3CDTF">2009-09-21T11:58:35Z</dcterms:modified>
  <cp:revision>3</cp:revision>
  <dc:subject/>
  <dc:title/>
</cp:coreProperties>
</file>